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23</w:t>
      </w:r>
      <w:r>
        <w:rPr>
          <w:rFonts w:ascii="宋体" w:hAnsi="宋体" w:cs="宋体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59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 xml:space="preserve">基本信息 </w:t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</w:rPr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080" w:firstLine="14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二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介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62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人所在单位产学研合作基本情况（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人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人在产学研合作创新工作中的突出事迹（自行添加表格）</w:t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承担主要科研任务情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（课题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角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获得主要科研学术奖励情况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6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代表性论文</w:t>
      </w:r>
      <w:r>
        <w:rPr>
          <w:rFonts w:ascii="宋体" w:hAnsi="宋体" w:cs="宋体"/>
          <w:sz w:val="28"/>
          <w:szCs w:val="28"/>
        </w:rPr>
        <w:t>（“第一作者”或“通讯作者”的论文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发明专利、软件著作权或动植物新品种等授权情况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标准制定情况（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主要新产品（含新品种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装置（装备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工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材料开发情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4"/>
          <w:sz w:val="28"/>
          <w:szCs w:val="28"/>
        </w:rPr>
        <w:t>申请人在产学研合作中发挥重要作用的案例</w:t>
      </w:r>
      <w:r>
        <w:rPr>
          <w:rFonts w:cs="宋体" w:ascii="宋体" w:hAnsi="宋体"/>
          <w:spacing w:val="4"/>
          <w:sz w:val="28"/>
          <w:szCs w:val="28"/>
        </w:rPr>
        <w:t>2-3</w:t>
      </w:r>
      <w:r>
        <w:rPr>
          <w:rFonts w:ascii="宋体" w:hAnsi="宋体" w:cs="宋体"/>
          <w:spacing w:val="4"/>
          <w:sz w:val="28"/>
          <w:szCs w:val="28"/>
        </w:rPr>
        <w:t>个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55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pacing w:val="4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人学历、职称证明扫描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申请人获知识产权相关证明扫描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请人获奖证书扫描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申请人产学研合作协议、研发合作协议扫描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申请人产学研合作成果列入政府资助项目、各项计划相关文件（国家级、省级、市级）扫描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木易申易</cp:lastModifiedBy>
  <cp:lastPrinted>2016-04-18T10:48:00Z</cp:lastPrinted>
  <dcterms:modified xsi:type="dcterms:W3CDTF">2023-05-29T07:00:41Z</dcterms:modified>
  <cp:revision>13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CBCA1D5954C21BC283EA6DE6FB1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