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淮海科学技术奖项目应用证明（样表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napToGrid w:val="false"/>
        <w:ind w:firstLine="3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22</w:t>
      </w:r>
      <w:r>
        <w:rPr>
          <w:sz w:val="24"/>
        </w:rPr>
        <w:t>年度）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101"/>
        <w:gridCol w:w="816"/>
        <w:gridCol w:w="1276"/>
        <w:gridCol w:w="2013"/>
      </w:tblGrid>
      <w:tr>
        <w:trPr>
          <w:trHeight w:val="55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应用单位名称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59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地址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起止时间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联系人姓名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二年经济效益（万元）</w:t>
            </w:r>
          </w:p>
        </w:tc>
      </w:tr>
      <w:tr>
        <w:trPr>
          <w:trHeight w:val="430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份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</w:tr>
      <w:tr>
        <w:trPr>
          <w:trHeight w:val="551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累    计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9" w:hRule="exact"/>
        </w:trPr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经济效益的有关说明及各栏目的计算依据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9" w:hRule="exac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法定代表人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单位盖章</w:t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表为应用证明样表，填写后作为附件证明材料一起报送，需提交原件。应用单位应为法人单位。社会公益类项目如无经济效益，可不填经济效益相关栏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20:00Z</dcterms:created>
  <dc:creator>Administrator</dc:creator>
  <dc:description/>
  <cp:keywords/>
  <dc:language>en-US</dc:language>
  <cp:lastModifiedBy>Administrator</cp:lastModifiedBy>
  <dcterms:modified xsi:type="dcterms:W3CDTF">2022-02-07T08:22:00Z</dcterms:modified>
  <cp:revision>9</cp:revision>
  <dc:subject/>
  <dc:title/>
</cp:coreProperties>
</file>